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decembar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Programa ekonomskih reformi Republike Srpske za period 2019 - 2021. godine - 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decembra 2018. godine sjednicu, na kojoj je razmatrao Prijedlog Programa ekonomskih reformi Republike Srpske za period 2019 - 2021. godine - 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 , Gordana Tešanović, Vlado Đajić, Sonja Karadžić  Jovičević, Aleksandar Fulurija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ica Lovrić, Milan Švraka, Branko Butulija i Neno Dobrije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Programa ekonomskih reformi Republike Srpske za period 2019 - 2021. godine -  po hitnom postupku,  podnijela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nježana Ivanković, predstavnica Ministarstva finansij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sa 5 glasova ZA i 1 uzdržan ( Sonja Karadžić Jovičević) zauzeo stav da se pomenuti Prijedlog Programa razmatra na Treć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decembar 2018. godin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Budžeta Republike Srpske za 2019.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decembra 2018. godine sjednicu, na kojoj je razmatrao Prijedlog Budžeta Republike Srpske za 2019. godinu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 , Gordana Tešanović, Vlado Đajić, Sonja Karadžić  Jovičević, Aleksandar Fulurij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ica Lovrić, Milan Švraka, Branko Butulija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Budžeta Republike Srpske za 2019. godinu - po hitnom postupku, podnijela je Bogdana Novak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sa 5 glasova ZA i 1 uzdržan ( Sonja Karadžić Jovičević) zauzeo stav da se pomenuti Prijedlog Budžeta razmatra na Treć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decembar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izvršenju Budžeta Republike Srpske za 2019.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decembra 2018. godine sjednicu, na kojoj je razmatrao Prijedlog zakona o izvršenju Budžeta Republike Srpske za 2019. godinu - po hitnom postupku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 , Gordana Tešanović, Vlado Đajić, Sonja Karadžić  Jovičević, Aleksandar Fulurij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ica Lovrić, Milan Švraka, Branko Butulija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 zakona o izvršenju Budžeta Republike Srpske za 2019. godinu - po hitnom postupku, podnijela je Bogdana Novak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sa 5 glasova ZA i 1 uzdržan ( Sonja Karadžić Jovičević) zauzeo stav da se pomenuti Prijedlog zakona razmatra na Treć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116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decembar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ijedlogu  zakona o izmjenama i dopunama Zakona o dječjoj zaštiti –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decembra 2018. godine sjednicu, na kojoj je razmatrao Prijedlog  zakona o izmjenama i dopunama Zakona o dječjoj zaštiti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 , Gordana Tešanović, Vlado Đajić, Sonja Karadžić  Jovičević, Aleksandar Fulurij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ica Lovrić, Milan Švraka, Branko Butulija, Petar Đok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 zakona o izmjenama i dopunama Zakona o dječjoj zaštiti - po hitnom postupku,  podnijela je Tatjana Novaković Manojlović, predstavnica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Treć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 w:eastAsia="en-US"/>
      </w:rPr>
      <w:t>Трг Јасеновачких жртава 1</w:t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1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4 • www.</w:t>
    </w:r>
    <w:r>
      <w:rPr>
        <w:rFonts w:cs="Adamant BG;Arial" w:ascii="Adamant BG;Arial" w:hAnsi="Adamant BG;Arial"/>
        <w:sz w:val="14"/>
        <w:szCs w:val="14"/>
        <w:lang w:val="sr-Latn-BA" w:eastAsia="en-US"/>
      </w:rPr>
      <w:t>narodnaskupstinars.net</w:t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• е-маил: </w:t>
    </w:r>
    <w:r>
      <w:rPr>
        <w:rFonts w:cs="Adamant BG;Arial" w:ascii="Adamant BG;Arial" w:hAnsi="Adamant BG;Arial"/>
        <w:sz w:val="14"/>
        <w:szCs w:val="14"/>
        <w:lang w:val="sr-Latn-BA" w:eastAsia="en-US"/>
      </w:rPr>
      <w:t>odborzrsp@narodnaskupstinars.net</w:t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 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8-12-21T09:11:00Z</cp:lastPrinted>
  <dcterms:modified xsi:type="dcterms:W3CDTF">2019-03-05T08:25:00Z</dcterms:modified>
  <cp:revision>128</cp:revision>
  <dc:subject/>
  <dc:title>Датум, 10</dc:title>
</cp:coreProperties>
</file>